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1072515</wp:posOffset>
                </wp:positionV>
                <wp:extent cx="38100" cy="197866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1978560"/>
                          <a:chOff x="0" y="0"/>
                          <a:chExt cx="38160" cy="197856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8360" cy="19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16">
                                <a:moveTo>
                                  <a:pt x="0" y="30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84.45pt;width:3pt;height:155.8pt" coordorigin="1049,1689" coordsize="60,3116">
                <v:shape id="shape_0" coordsize="20,3016" path="m0,3016l0,0e" stroked="t" o:allowincell="f" style="position:absolute;left:1049;top:1770;width:28;height:303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40" path="m0,40l0,0l40,0e" stroked="t" o:allowincell="f" style="position:absolute;left:1049;top:1689;width:5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3">
                <wp:simplePos x="0" y="0"/>
                <wp:positionH relativeFrom="page">
                  <wp:posOffset>743585</wp:posOffset>
                </wp:positionH>
                <wp:positionV relativeFrom="page">
                  <wp:posOffset>961390</wp:posOffset>
                </wp:positionV>
                <wp:extent cx="6539230" cy="2089785"/>
                <wp:effectExtent l="6985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9400" cy="2089800"/>
                          <a:chOff x="0" y="0"/>
                          <a:chExt cx="6539400" cy="2089800"/>
                        </a:xfrm>
                      </wpg:grpSpPr>
                      <wps:wsp>
                        <wps:cNvSpPr/>
                        <wps:spPr>
                          <a:xfrm>
                            <a:off x="0" y="111600"/>
                            <a:ext cx="3250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2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11600"/>
                            <a:ext cx="12600" cy="197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585360"/>
                            <a:ext cx="3137040" cy="13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663480"/>
                            <a:ext cx="12600" cy="13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94">
                                <a:moveTo>
                                  <a:pt x="0" y="0"/>
                                </a:moveTo>
                                <a:lnTo>
                                  <a:pt x="0" y="20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5850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39" y="41"/>
                                </a:moveTo>
                                <a:lnTo>
                                  <a:pt x="3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850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111600"/>
                            <a:ext cx="31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7" h="20">
                                <a:moveTo>
                                  <a:pt x="0" y="0"/>
                                </a:moveTo>
                                <a:lnTo>
                                  <a:pt x="49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0520" y="11160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440" y="111600"/>
                            <a:ext cx="12600" cy="197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097">
                                <a:moveTo>
                                  <a:pt x="0" y="0"/>
                                </a:moveTo>
                                <a:lnTo>
                                  <a:pt x="0" y="309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1040" y="585360"/>
                            <a:ext cx="3238560" cy="13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8280" y="5850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39" y="41"/>
                                </a:moveTo>
                                <a:lnTo>
                                  <a:pt x="3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5850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0392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6376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032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03920" y="10620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6376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0320" y="1605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75.7pt;width:514.9pt;height:164.55pt" coordorigin="1171,1514" coordsize="10298,3291">
                <v:shape id="shape_0" coordsize="5119,20" path="m0,0l5118,0e" stroked="t" o:allowincell="f" style="position:absolute;left:1171;top:1690;width:511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097" path="m0,0l0,3096e" stroked="t" o:allowincell="f" style="position:absolute;left:6249;top:1690;width:19;height:311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1;top:2436;width:4939;height:20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94" path="m0,0l0,2093e" stroked="t" o:allowincell="f" style="position:absolute;left:1189;top:2559;width:19;height:2105;mso-wrap-style:none;v-text-anchor:middle;mso-position-horizontal-relative:page;mso-position-vertical-relative:page">
                  <v:fill o:detectmouseclick="t" on="false"/>
                  <v:stroke color="white" weight="12600" dashstyle="longdash" joinstyle="round" endcap="flat"/>
                  <w10:wrap type="none"/>
                </v:shape>
                <v:shape id="shape_0" coordsize="40,41" path="m39,41l39,0l0,0e" stroked="t" o:allowincell="f" style="position:absolute;left:6085;top:2436;width:39;height:4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0,41" path="m39,0l0,0l0,41e" stroked="t" o:allowincell="f" style="position:absolute;left:1189;top:2436;width:39;height:4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997,20" path="m0,0l4996,0e" stroked="t" o:allowincell="f" style="position:absolute;left:6371;top:1690;width:4996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0l40,0l40,10e" stroked="t" o:allowincell="f" style="position:absolute;left:11408;top:1690;width:4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097" path="m0,0l0,3096e" stroked="t" o:allowincell="f" style="position:absolute;left:11449;top:1690;width:19;height:3114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338;top:2436;width:5099;height:21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,41" path="m39,41l39,0l0,0e" stroked="t" o:allowincell="f" style="position:absolute;left:11389;top:2436;width:39;height:4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0,41" path="m39,0l0,0l0,41e" stroked="t" o:allowincell="f" style="position:absolute;left:6337;top:2436;width:39;height:4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group id="shape_0" style="position:absolute;left:10311;top:1514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10311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11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563;top:151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589;top:154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11;top:1682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11;top:1682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10311;top:1682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563;top:1742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589;top:176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4">
                <wp:simplePos x="0" y="0"/>
                <wp:positionH relativeFrom="page">
                  <wp:posOffset>743585</wp:posOffset>
                </wp:positionH>
                <wp:positionV relativeFrom="page">
                  <wp:posOffset>3089910</wp:posOffset>
                </wp:positionV>
                <wp:extent cx="6539230" cy="2004060"/>
                <wp:effectExtent l="6985" t="6350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9400" cy="2004120"/>
                          <a:chOff x="0" y="0"/>
                          <a:chExt cx="653940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3250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2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550080"/>
                            <a:ext cx="31370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577800"/>
                            <a:ext cx="12600" cy="13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93">
                                <a:moveTo>
                                  <a:pt x="0" y="0"/>
                                </a:moveTo>
                                <a:lnTo>
                                  <a:pt x="0" y="20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25920"/>
                            <a:ext cx="3224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8" h="20">
                                <a:moveTo>
                                  <a:pt x="0" y="0"/>
                                </a:moveTo>
                                <a:lnTo>
                                  <a:pt x="5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44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1040" y="511920"/>
                            <a:ext cx="3238560" cy="135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8280" y="4989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39" y="41"/>
                                </a:moveTo>
                                <a:lnTo>
                                  <a:pt x="3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49896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243.3pt;width:514.9pt;height:157.8pt" coordorigin="1171,4866" coordsize="10298,3156">
                <v:shape id="shape_0" coordsize="5119,20" path="m0,0l5118,0e" stroked="t" o:allowincell="f" style="position:absolute;left:1171;top:4907;width:511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6249;top:486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191;top:5732;width:4939;height:20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93" path="m0,0l0,2093e" stroked="t" o:allowincell="f" style="position:absolute;left:1189;top:5776;width:19;height:2105;mso-wrap-style:none;v-text-anchor:middle;mso-position-horizontal-relative:page;mso-position-vertical-relative:page">
                  <v:fill o:detectmouseclick="t" on="false"/>
                  <v:stroke color="white" weight="12600" dashstyle="longdash" joinstyle="round" endcap="flat"/>
                  <w10:wrap type="none"/>
                </v:shape>
                <v:shape id="shape_0" coordsize="5078,20" path="m0,0l5078,0e" stroked="t" o:allowincell="f" style="position:absolute;left:6371;top:4907;width:507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11449;top:4866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338;top:5672;width:5099;height:2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,41" path="m39,41l39,0l0,0e" stroked="t" o:allowincell="f" style="position:absolute;left:11389;top:5652;width:39;height:4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0,41" path="m39,0l0,0l0,41e" stroked="t" o:allowincell="f" style="position:absolute;left:6337;top:5652;width:39;height:4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6115</wp:posOffset>
                </wp:positionH>
                <wp:positionV relativeFrom="page">
                  <wp:posOffset>3089910</wp:posOffset>
                </wp:positionV>
                <wp:extent cx="38100" cy="2004060"/>
                <wp:effectExtent l="6985" t="6350" r="571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4120"/>
                          <a:chOff x="0" y="0"/>
                          <a:chExt cx="3816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243.3pt;width:3pt;height:157.8pt" coordorigin="1049,4866" coordsize="60,3156">
                <v:shape id="shape_0" coordsize="41,20" path="m0,0l40,0e" stroked="t" o:allowincell="f" style="position:absolute;left:1049;top:4907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1049;top:4866;width:28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6">
                <wp:simplePos x="0" y="0"/>
                <wp:positionH relativeFrom="page">
                  <wp:posOffset>743585</wp:posOffset>
                </wp:positionH>
                <wp:positionV relativeFrom="page">
                  <wp:posOffset>5133340</wp:posOffset>
                </wp:positionV>
                <wp:extent cx="6539230" cy="2004060"/>
                <wp:effectExtent l="6985" t="6350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9400" cy="2004120"/>
                          <a:chOff x="0" y="0"/>
                          <a:chExt cx="653940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250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2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497880"/>
                            <a:ext cx="31370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577080"/>
                            <a:ext cx="12600" cy="13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94">
                                <a:moveTo>
                                  <a:pt x="0" y="0"/>
                                </a:moveTo>
                                <a:lnTo>
                                  <a:pt x="0" y="20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4986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39" y="41"/>
                                </a:moveTo>
                                <a:lnTo>
                                  <a:pt x="3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986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25560"/>
                            <a:ext cx="3224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8" h="20">
                                <a:moveTo>
                                  <a:pt x="0" y="0"/>
                                </a:moveTo>
                                <a:lnTo>
                                  <a:pt x="5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44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1040" y="497880"/>
                            <a:ext cx="3238560" cy="135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8280" y="4986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39" y="41"/>
                                </a:moveTo>
                                <a:lnTo>
                                  <a:pt x="3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4986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404.2pt;width:514.9pt;height:157.8pt" coordorigin="1171,8084" coordsize="10298,3156">
                <v:shape id="shape_0" coordsize="5119,20" path="m0,0l5118,0e" stroked="t" o:allowincell="f" style="position:absolute;left:1171;top:8124;width:511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6249;top:808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191;top:8868;width:4939;height:20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94" path="m0,0l0,2093e" stroked="t" o:allowincell="f" style="position:absolute;left:1189;top:8993;width:19;height:2106;mso-wrap-style:none;v-text-anchor:middle;mso-position-horizontal-relative:page;mso-position-vertical-relative:page">
                  <v:fill o:detectmouseclick="t" on="false"/>
                  <v:stroke color="white" weight="12600" dashstyle="longdash" joinstyle="round" endcap="flat"/>
                  <w10:wrap type="none"/>
                </v:shape>
                <v:shape id="shape_0" coordsize="40,41" path="m39,41l39,0l0,0e" stroked="t" o:allowincell="f" style="position:absolute;left:6085;top:8869;width:39;height:4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0,41" path="m39,0l0,0l0,41e" stroked="t" o:allowincell="f" style="position:absolute;left:1189;top:8869;width:39;height:4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5078,20" path="m0,0l5078,0e" stroked="t" o:allowincell="f" style="position:absolute;left:6371;top:8124;width:507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11449;top:8084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338;top:8868;width:5099;height:2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,41" path="m39,41l39,0l0,0e" stroked="t" o:allowincell="f" style="position:absolute;left:11389;top:8869;width:39;height:4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0,41" path="m39,0l0,0l0,41e" stroked="t" o:allowincell="f" style="position:absolute;left:6337;top:8869;width:39;height:4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66115</wp:posOffset>
                </wp:positionH>
                <wp:positionV relativeFrom="page">
                  <wp:posOffset>5133340</wp:posOffset>
                </wp:positionV>
                <wp:extent cx="38100" cy="2004060"/>
                <wp:effectExtent l="6985" t="6350" r="571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4120"/>
                          <a:chOff x="0" y="0"/>
                          <a:chExt cx="38160" cy="200412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404.2pt;width:3pt;height:157.8pt" coordorigin="1049,8084" coordsize="60,3156">
                <v:shape id="shape_0" coordsize="41,20" path="m0,0l40,0e" stroked="t" o:allowincell="f" style="position:absolute;left:1049;top:8124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137" path="m0,0l0,3137e" stroked="t" o:allowincell="f" style="position:absolute;left:1049;top:8084;width:28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66115</wp:posOffset>
                </wp:positionH>
                <wp:positionV relativeFrom="page">
                  <wp:posOffset>7176135</wp:posOffset>
                </wp:positionV>
                <wp:extent cx="38100" cy="2004060"/>
                <wp:effectExtent l="6985" t="6350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2004120"/>
                          <a:chOff x="0" y="0"/>
                          <a:chExt cx="38160" cy="200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565.05pt;width:3pt;height:157.8pt" coordorigin="1049,11301" coordsize="60,3156">
                <v:shape id="shape_0" coordsize="20,3137" path="m0,0l0,3137e" stroked="t" o:allowincell="f" style="position:absolute;left:1049;top:11301;width:28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0l40,0e" stroked="t" o:allowincell="f" style="position:absolute;left:1049;top:11342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6115</wp:posOffset>
                </wp:positionH>
                <wp:positionV relativeFrom="page">
                  <wp:posOffset>9219565</wp:posOffset>
                </wp:positionV>
                <wp:extent cx="38100" cy="38100"/>
                <wp:effectExtent l="6985" t="635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" cy="38160"/>
                          <a:chOff x="0" y="0"/>
                          <a:chExt cx="3816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5pt;margin-top:725.95pt;width:3pt;height:3.05pt" coordorigin="1049,14519" coordsize="60,61">
                <v:shape id="shape_0" coordsize="20,40" path="m10,40l0,40l0,0e" stroked="t" o:allowincell="f" style="position:absolute;left:1049;top:14519;width:2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,20" path="m0,0l40,0e" stroked="t" o:allowincell="f" style="position:absolute;left:1049;top:14559;width:5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0">
                <wp:simplePos x="0" y="0"/>
                <wp:positionH relativeFrom="page">
                  <wp:posOffset>743585</wp:posOffset>
                </wp:positionH>
                <wp:positionV relativeFrom="page">
                  <wp:posOffset>7176135</wp:posOffset>
                </wp:positionV>
                <wp:extent cx="6539230" cy="2004060"/>
                <wp:effectExtent l="6985" t="635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9400" cy="2004120"/>
                          <a:chOff x="0" y="0"/>
                          <a:chExt cx="6539400" cy="200412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3250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2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537120"/>
                            <a:ext cx="31370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0" y="577800"/>
                            <a:ext cx="12600" cy="13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93">
                                <a:moveTo>
                                  <a:pt x="0" y="0"/>
                                </a:moveTo>
                                <a:lnTo>
                                  <a:pt x="0" y="209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920" y="25920"/>
                            <a:ext cx="3224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8" h="20">
                                <a:moveTo>
                                  <a:pt x="0" y="0"/>
                                </a:moveTo>
                                <a:lnTo>
                                  <a:pt x="50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440" y="0"/>
                            <a:ext cx="12600" cy="200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7">
                                <a:moveTo>
                                  <a:pt x="0" y="0"/>
                                </a:moveTo>
                                <a:lnTo>
                                  <a:pt x="0" y="31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1040" y="524520"/>
                            <a:ext cx="3238560" cy="135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8280" y="4986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39" y="41"/>
                                </a:moveTo>
                                <a:lnTo>
                                  <a:pt x="3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498600"/>
                            <a:ext cx="25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1">
                                <a:moveTo>
                                  <a:pt x="3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565.05pt;width:514.9pt;height:157.8pt" coordorigin="1171,11301" coordsize="10298,3156">
                <v:shape id="shape_0" coordsize="5119,20" path="m0,0l5118,0e" stroked="t" o:allowincell="f" style="position:absolute;left:1171;top:11342;width:511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6249;top:1130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1191;top:12147;width:4939;height:20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93" path="m0,0l0,2093e" stroked="t" o:allowincell="f" style="position:absolute;left:1189;top:12211;width:19;height:2105;mso-wrap-style:none;v-text-anchor:middle;mso-position-horizontal-relative:page;mso-position-vertical-relative:page">
                  <v:fill o:detectmouseclick="t" on="false"/>
                  <v:stroke color="white" weight="12600" dashstyle="longdash" joinstyle="round" endcap="flat"/>
                  <w10:wrap type="none"/>
                </v:shape>
                <v:shape id="shape_0" coordsize="5078,20" path="m0,0l5078,0e" stroked="t" o:allowincell="f" style="position:absolute;left:6371;top:11342;width:507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3137" path="m0,0l0,3137e" stroked="t" o:allowincell="f" style="position:absolute;left:11449;top:11301;width:19;height:315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6338;top:12127;width:5099;height:21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0,41" path="m39,41l39,0l0,0e" stroked="t" o:allowincell="f" style="position:absolute;left:11389;top:12086;width:39;height:4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40,41" path="m39,0l0,0l0,41e" stroked="t" o:allowincell="f" style="position:absolute;left:6337;top:12086;width:39;height:40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43585</wp:posOffset>
                </wp:positionH>
                <wp:positionV relativeFrom="page">
                  <wp:posOffset>9219565</wp:posOffset>
                </wp:positionV>
                <wp:extent cx="3262630" cy="38100"/>
                <wp:effectExtent l="6350" t="635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2680" cy="38160"/>
                          <a:chOff x="0" y="0"/>
                          <a:chExt cx="3262680" cy="38160"/>
                        </a:xfrm>
                      </wpg:grpSpPr>
                      <wps:wsp>
                        <wps:cNvSpPr/>
                        <wps:spPr>
                          <a:xfrm>
                            <a:off x="32367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262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9" h="20">
                                <a:moveTo>
                                  <a:pt x="0" y="0"/>
                                </a:moveTo>
                                <a:lnTo>
                                  <a:pt x="51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5pt;margin-top:725.95pt;width:256.9pt;height:3.05pt" coordorigin="1171,14519" coordsize="5138,61">
                <v:shape id="shape_0" coordsize="20,40" path="m0,40l0,0e" stroked="t" o:allowincell="f" style="position:absolute;left:6269;top:1451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119,20" path="m0,0l5118,0e" stroked="t" o:allowincell="f" style="position:absolute;left:1171;top:14559;width:513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2">
                <wp:simplePos x="0" y="0"/>
                <wp:positionH relativeFrom="page">
                  <wp:posOffset>4045585</wp:posOffset>
                </wp:positionH>
                <wp:positionV relativeFrom="page">
                  <wp:posOffset>9219565</wp:posOffset>
                </wp:positionV>
                <wp:extent cx="3237230" cy="38100"/>
                <wp:effectExtent l="6985" t="635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120" cy="38160"/>
                          <a:chOff x="0" y="0"/>
                          <a:chExt cx="3237120" cy="38160"/>
                        </a:xfrm>
                      </wpg:grpSpPr>
                      <wps:wsp>
                        <wps:cNvSpPr/>
                        <wps:spPr>
                          <a:xfrm>
                            <a:off x="322452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1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7" h="20">
                                <a:moveTo>
                                  <a:pt x="0" y="0"/>
                                </a:moveTo>
                                <a:lnTo>
                                  <a:pt x="499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1908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5pt;margin-top:725.95pt;width:254.9pt;height:3.05pt" coordorigin="6371,14519" coordsize="5098,61">
                <v:shape id="shape_0" coordsize="20,40" path="m0,40l0,0e" stroked="t" o:allowincell="f" style="position:absolute;left:11449;top:1451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997,20" path="m0,0l4996,0e" stroked="t" o:allowincell="f" style="position:absolute;left:6371;top:14559;width:4996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1,20" path="m0,10l40,10l40,0e" stroked="t" o:allowincell="f" style="position:absolute;left:11408;top:14549;width:4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3479800" cy="57912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3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Old Ma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45.6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3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Old Ma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497195</wp:posOffset>
                </wp:positionH>
                <wp:positionV relativeFrom="page">
                  <wp:posOffset>9426575</wp:posOffset>
                </wp:positionV>
                <wp:extent cx="1785620" cy="1651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58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3pt;mso-wrap-distance-left:9.05pt;mso-wrap-distance-right:9.05pt;mso-wrap-distance-top:0pt;mso-wrap-distance-bottom:0pt;margin-top:742.25pt;mso-position-vertical-relative:page;margin-left:43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58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62500" cy="3365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26.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051935</wp:posOffset>
                </wp:positionH>
                <wp:positionV relativeFrom="page">
                  <wp:posOffset>7208520</wp:posOffset>
                </wp:positionV>
                <wp:extent cx="3225165" cy="37655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3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1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3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had</w:t>
                            </w:r>
                            <w:r>
                              <w:rPr>
                                <w:color w:val="231F20"/>
                                <w:spacing w:val="-3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too</w:t>
                            </w:r>
                            <w:r>
                              <w:rPr>
                                <w:color w:val="231F20"/>
                                <w:spacing w:val="-34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much</w:t>
                            </w:r>
                            <w:r>
                              <w:rPr>
                                <w:color w:val="231F20"/>
                                <w:spacing w:val="-34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soda!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29.65pt;mso-wrap-distance-left:9.05pt;mso-wrap-distance-right:9.05pt;mso-wrap-distance-top:0pt;mso-wrap-distance-bottom:0pt;margin-top:567.6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3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15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39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had</w:t>
                      </w:r>
                      <w:r>
                        <w:rPr>
                          <w:color w:val="231F20"/>
                          <w:spacing w:val="-35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too</w:t>
                      </w:r>
                      <w:r>
                        <w:rPr>
                          <w:color w:val="231F20"/>
                          <w:spacing w:val="-34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much</w:t>
                      </w:r>
                      <w:r>
                        <w:rPr>
                          <w:color w:val="231F20"/>
                          <w:spacing w:val="-34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soda!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49935</wp:posOffset>
                </wp:positionH>
                <wp:positionV relativeFrom="page">
                  <wp:posOffset>7208520</wp:posOffset>
                </wp:positionV>
                <wp:extent cx="3225165" cy="37655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3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55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26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got</w:t>
                            </w:r>
                            <w:r>
                              <w:rPr>
                                <w:color w:val="231F20"/>
                                <w:spacing w:val="-2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2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present!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29.65pt;mso-wrap-distance-left:9.05pt;mso-wrap-distance-right:9.05pt;mso-wrap-distance-top:0pt;mso-wrap-distance-bottom:0pt;margin-top:567.6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3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553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5"/>
                        </w:rPr>
                        <w:t>I</w:t>
                      </w:r>
                      <w:r>
                        <w:rPr>
                          <w:color w:val="231F20"/>
                          <w:spacing w:val="-26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got</w:t>
                      </w:r>
                      <w:r>
                        <w:rPr>
                          <w:color w:val="231F20"/>
                          <w:spacing w:val="-25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a</w:t>
                      </w:r>
                      <w:r>
                        <w:rPr>
                          <w:color w:val="231F20"/>
                          <w:spacing w:val="-25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present!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51935</wp:posOffset>
                </wp:positionH>
                <wp:positionV relativeFrom="page">
                  <wp:posOffset>5165725</wp:posOffset>
                </wp:positionV>
                <wp:extent cx="3225165" cy="4000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3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20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3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found</w:t>
                            </w:r>
                            <w:r>
                              <w:rPr>
                                <w:color w:val="231F20"/>
                                <w:spacing w:val="-34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33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cell</w:t>
                            </w:r>
                            <w:r>
                              <w:rPr>
                                <w:color w:val="231F20"/>
                                <w:spacing w:val="-34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phone!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31.5pt;mso-wrap-distance-left:9.05pt;mso-wrap-distance-right:9.05pt;mso-wrap-distance-top:0pt;mso-wrap-distance-bottom:0pt;margin-top:406.75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3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202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38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found</w:t>
                      </w:r>
                      <w:r>
                        <w:rPr>
                          <w:color w:val="231F20"/>
                          <w:spacing w:val="-34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a</w:t>
                      </w:r>
                      <w:r>
                        <w:rPr>
                          <w:color w:val="231F20"/>
                          <w:spacing w:val="-33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cell</w:t>
                      </w:r>
                      <w:r>
                        <w:rPr>
                          <w:color w:val="231F20"/>
                          <w:spacing w:val="-34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phone!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49935</wp:posOffset>
                </wp:positionH>
                <wp:positionV relativeFrom="page">
                  <wp:posOffset>5165725</wp:posOffset>
                </wp:positionV>
                <wp:extent cx="3225165" cy="4000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3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26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3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lost</w:t>
                            </w:r>
                            <w:r>
                              <w:rPr>
                                <w:color w:val="231F20"/>
                                <w:spacing w:val="-30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my</w:t>
                            </w:r>
                            <w:r>
                              <w:rPr>
                                <w:color w:val="231F20"/>
                                <w:spacing w:val="-31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cell</w:t>
                            </w:r>
                            <w:r>
                              <w:rPr>
                                <w:color w:val="231F20"/>
                                <w:spacing w:val="-31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phone!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31.5pt;mso-wrap-distance-left:9.05pt;mso-wrap-distance-right:9.05pt;mso-wrap-distance-top:0pt;mso-wrap-distance-bottom:0pt;margin-top:406.75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3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262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36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lost</w:t>
                      </w:r>
                      <w:r>
                        <w:rPr>
                          <w:color w:val="231F20"/>
                          <w:spacing w:val="-30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my</w:t>
                      </w:r>
                      <w:r>
                        <w:rPr>
                          <w:color w:val="231F20"/>
                          <w:spacing w:val="-31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cell</w:t>
                      </w:r>
                      <w:r>
                        <w:rPr>
                          <w:color w:val="231F20"/>
                          <w:spacing w:val="-31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phone!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051935</wp:posOffset>
                </wp:positionH>
                <wp:positionV relativeFrom="page">
                  <wp:posOffset>3122295</wp:posOffset>
                </wp:positionV>
                <wp:extent cx="3225165" cy="3390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3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15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4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found</w:t>
                            </w:r>
                            <w:r>
                              <w:rPr>
                                <w:color w:val="231F20"/>
                                <w:spacing w:val="-4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some</w:t>
                            </w:r>
                            <w:r>
                              <w:rPr>
                                <w:color w:val="231F20"/>
                                <w:spacing w:val="-4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money!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26.7pt;mso-wrap-distance-left:9.05pt;mso-wrap-distance-right:9.05pt;mso-wrap-distance-top:0pt;mso-wrap-distance-bottom:0pt;margin-top:245.85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3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15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5"/>
                        </w:rPr>
                        <w:t>I</w:t>
                      </w:r>
                      <w:r>
                        <w:rPr>
                          <w:color w:val="231F20"/>
                          <w:spacing w:val="-45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found</w:t>
                      </w:r>
                      <w:r>
                        <w:rPr>
                          <w:color w:val="231F20"/>
                          <w:spacing w:val="-45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some</w:t>
                      </w:r>
                      <w:r>
                        <w:rPr>
                          <w:color w:val="231F20"/>
                          <w:spacing w:val="-45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money!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49935</wp:posOffset>
                </wp:positionH>
                <wp:positionV relativeFrom="page">
                  <wp:posOffset>3122295</wp:posOffset>
                </wp:positionV>
                <wp:extent cx="3225165" cy="339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3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41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37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broke</w:t>
                            </w:r>
                            <w:r>
                              <w:rPr>
                                <w:color w:val="231F20"/>
                                <w:spacing w:val="-37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37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window!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26.7pt;mso-wrap-distance-left:9.05pt;mso-wrap-distance-right:9.05pt;mso-wrap-distance-top:0pt;mso-wrap-distance-bottom:0pt;margin-top:245.85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3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411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5"/>
                        </w:rPr>
                        <w:t>I</w:t>
                      </w:r>
                      <w:r>
                        <w:rPr>
                          <w:color w:val="231F20"/>
                          <w:spacing w:val="-37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broke</w:t>
                      </w:r>
                      <w:r>
                        <w:rPr>
                          <w:color w:val="231F20"/>
                          <w:spacing w:val="-37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a</w:t>
                      </w:r>
                      <w:r>
                        <w:rPr>
                          <w:color w:val="231F20"/>
                          <w:spacing w:val="-37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window!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051935</wp:posOffset>
                </wp:positionH>
                <wp:positionV relativeFrom="page">
                  <wp:posOffset>1079500</wp:posOffset>
                </wp:positionV>
                <wp:extent cx="3225165" cy="4095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3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9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38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ate</w:t>
                            </w:r>
                            <w:r>
                              <w:rPr>
                                <w:color w:val="231F20"/>
                                <w:spacing w:val="-38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too</w:t>
                            </w:r>
                            <w:r>
                              <w:rPr>
                                <w:color w:val="231F20"/>
                                <w:spacing w:val="-38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much</w:t>
                            </w:r>
                            <w:r>
                              <w:rPr>
                                <w:color w:val="231F20"/>
                                <w:spacing w:val="-38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chocolate!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32.25pt;mso-wrap-distance-left:9.05pt;mso-wrap-distance-right:9.05pt;mso-wrap-distance-top:0pt;mso-wrap-distance-bottom:0pt;margin-top:85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3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90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5"/>
                        </w:rPr>
                        <w:t>I</w:t>
                      </w:r>
                      <w:r>
                        <w:rPr>
                          <w:color w:val="231F20"/>
                          <w:spacing w:val="-38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ate</w:t>
                      </w:r>
                      <w:r>
                        <w:rPr>
                          <w:color w:val="231F20"/>
                          <w:spacing w:val="-38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too</w:t>
                      </w:r>
                      <w:r>
                        <w:rPr>
                          <w:color w:val="231F20"/>
                          <w:spacing w:val="-38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much</w:t>
                      </w:r>
                      <w:r>
                        <w:rPr>
                          <w:color w:val="231F20"/>
                          <w:spacing w:val="-38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chocolate!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49935</wp:posOffset>
                </wp:positionH>
                <wp:positionV relativeFrom="page">
                  <wp:posOffset>1079500</wp:posOffset>
                </wp:positionV>
                <wp:extent cx="3225165" cy="3397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 w:before="3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681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5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on</w:t>
                            </w:r>
                            <w:r>
                              <w:rPr>
                                <w:color w:val="231F20"/>
                                <w:spacing w:val="-5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5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ace!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26.75pt;mso-wrap-distance-left:9.05pt;mso-wrap-distance-right:9.05pt;mso-wrap-distance-top:0pt;mso-wrap-distance-bottom:0pt;margin-top:85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 w:before="3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681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5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on</w:t>
                      </w:r>
                      <w:r>
                        <w:rPr>
                          <w:color w:val="231F20"/>
                          <w:spacing w:val="-5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5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ace!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49935</wp:posOffset>
                </wp:positionH>
                <wp:positionV relativeFrom="page">
                  <wp:posOffset>9112250</wp:posOffset>
                </wp:positionV>
                <wp:extent cx="3250565" cy="1524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95pt;height:12pt;mso-wrap-distance-left:9.05pt;mso-wrap-distance-right:9.05pt;mso-wrap-distance-top:0pt;mso-wrap-distance-bottom:0pt;margin-top:717.5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051935</wp:posOffset>
                </wp:positionH>
                <wp:positionV relativeFrom="page">
                  <wp:posOffset>9112250</wp:posOffset>
                </wp:positionV>
                <wp:extent cx="3173095" cy="1524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5pt;height:12pt;mso-wrap-distance-left:9.05pt;mso-wrap-distance-right:9.05pt;mso-wrap-distance-top:0pt;mso-wrap-distance-bottom:0pt;margin-top:717.5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color w:val="FFFFFF"/>
      <w:w w:val="92"/>
      <w:sz w:val="38"/>
      <w:szCs w:val="3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13:00Z</dcterms:created>
  <dc:creator>James Jaen</dc:creator>
  <dc:description/>
  <cp:keywords/>
  <dc:language>en-US</dc:language>
  <cp:lastModifiedBy>Zeke Pobanz</cp:lastModifiedBy>
  <dcterms:modified xsi:type="dcterms:W3CDTF">2018-03-21T00:13:00Z</dcterms:modified>
  <cp:revision>2</cp:revision>
  <dc:subject/>
  <dc:title/>
</cp:coreProperties>
</file>